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229_2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на Тетяна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3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Київ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123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63    8     XX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206   8     XX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241   8     .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124   7     XXX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62    7     .XXX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9   55    7     .X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336   7     XX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9   338   7     XXX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160   6     X.X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224   6     XX.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432   6     XXX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441   6     X.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9 234   5     .XX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9 51    5     XX.X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9 255   5     ..XX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9 116   5     .XXX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9 421   5     X..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9 161   5     X.X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3 191   4     X.X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3 184   4     ..X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3 426   4     ....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3 427   4     ...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25 239   3     ..X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4-25 440   3     .X.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27 139   2     XX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6-27 363   2     ....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3 117   1     ..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3 335   1     ..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3 135   1     X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3 387   1     .X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3 171   1     X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8-33 444   1     ..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4    370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205__   Категория 229_2 Jazz-Funk Юніори 2 Соло Початківці Plus Золотой Фи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68"/>
        <w:gridCol w:w="1942"/>
        <w:gridCol w:w="3477"/>
        <w:gridCol w:w="3478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  <w:br/>
              <w:t>Клуб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41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ислицька</w:t>
              <w:br/>
              <w:t xml:space="preserve">Дар"я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Bubble dance club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аповалова Тетяна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32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одгайная</w:t>
              <w:br/>
              <w:t xml:space="preserve">Александр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Bubble dance club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аповалова Тетяна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41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ва</w:t>
              <w:br/>
              <w:t xml:space="preserve">Арі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PARADISE Dance Center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Царегородцева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24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охоренко</w:t>
              <w:br/>
              <w:t xml:space="preserve">Єв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DEVAC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06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Жедік</w:t>
              <w:br/>
              <w:t xml:space="preserve">Софія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DEVAC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60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идоренко</w:t>
              <w:br/>
              <w:t xml:space="preserve">Вікторія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жкова Олена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63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абаль</w:t>
              <w:br/>
              <w:t xml:space="preserve">Артем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Рондо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идоренко Софія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62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Цьонь</w:t>
              <w:br/>
              <w:t xml:space="preserve">Ярослав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Рондо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орона Тетяна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24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інченко</w:t>
              <w:br/>
              <w:t xml:space="preserve">Маргарит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ексашина Дар`я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5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черенко</w:t>
              <w:br/>
              <w:t xml:space="preserve">Полі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Рондо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идоренко Софія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38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ейник</w:t>
              <w:br/>
              <w:t xml:space="preserve">Альбі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Puzzl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ломієць Валерія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36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ілай</w:t>
              <w:br/>
              <w:t xml:space="preserve">Анастасія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Puzzl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потєва Дар`я</w:t>
              <w:br/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23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ізкун</w:t>
              <w:br/>
              <w:t xml:space="preserve">Ан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окшек Діан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__   Категория 229_2 Jazz-Funk Юніори 2 Соло Початківці Plus Серебряный Фи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759"/>
        <w:gridCol w:w="1970"/>
        <w:gridCol w:w="3043"/>
        <w:gridCol w:w="4121"/>
      </w:tblGrid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  <w:br/>
              <w:t>Клуб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40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вердохліб</w:t>
              <w:br/>
              <w:t xml:space="preserve">Кира </w:t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Bubble dance club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ркішко Олександр</w:t>
              <w:br/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27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иргород</w:t>
              <w:br/>
              <w:t xml:space="preserve">Анна </w:t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Bubble dance club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аповалова Тетяна</w:t>
              <w:br/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26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иргород</w:t>
              <w:br/>
              <w:t xml:space="preserve">Анастасія </w:t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Bubble dance club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аповалова Тетяна</w:t>
              <w:br/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21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авриненко</w:t>
              <w:br/>
              <w:t xml:space="preserve">Анастасія </w:t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Bubble dance club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ркішко Олександр</w:t>
              <w:br/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55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оман</w:t>
              <w:br/>
              <w:t xml:space="preserve">Маргарита </w:t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PARADISE Dance Center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Царегородцева</w:t>
              <w:br/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39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асіл`єва</w:t>
              <w:br/>
              <w:t xml:space="preserve">Крістіна </w:t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PARADISE Dance Center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Царегородцева</w:t>
              <w:br/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34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аповал</w:t>
              <w:br/>
              <w:t xml:space="preserve">Олеся </w:t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DEVACE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  <w:br/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91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менова</w:t>
              <w:br/>
              <w:t xml:space="preserve">Валерія </w:t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5pm.dance.studio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ладка Анастасія, Бейда Діана</w:t>
              <w:br/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84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обровольська</w:t>
              <w:br/>
              <w:t xml:space="preserve">Марія </w:t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5pm.dance.studio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іана Бейда</w:t>
              <w:br/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61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оловйова</w:t>
              <w:br/>
              <w:t xml:space="preserve">Валерія </w:t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ексашина Дар`я</w:t>
              <w:br/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1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риль</w:t>
              <w:br/>
              <w:t xml:space="preserve">Поліна </w:t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Рондо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орона Тетяна</w:t>
              <w:br/>
            </w:r>
          </w:p>
        </w:tc>
      </w:tr>
      <w:tr>
        <w:trPr/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16</w:t>
            </w:r>
          </w:p>
        </w:tc>
        <w:tc>
          <w:tcPr>
            <w:tcW w:w="1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дина</w:t>
              <w:br/>
              <w:t xml:space="preserve">Ольга </w:t>
            </w:r>
          </w:p>
        </w:tc>
        <w:tc>
          <w:tcPr>
            <w:tcW w:w="30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41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жкова Олен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__   Категория 229_2 Jazz-Funk Юніори 2 Соло Початківці Plus Бронзовый Финал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и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48"/>
        <w:gridCol w:w="2123"/>
        <w:gridCol w:w="3132"/>
        <w:gridCol w:w="3467"/>
      </w:tblGrid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  <w:br/>
              <w:t>Клуб</w:t>
            </w:r>
          </w:p>
        </w:tc>
        <w:tc>
          <w:tcPr>
            <w:tcW w:w="346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3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44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едчук</w:t>
              <w:br/>
              <w:t xml:space="preserve">Анастасія 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Bubble dance club</w:t>
            </w:r>
          </w:p>
        </w:tc>
        <w:tc>
          <w:tcPr>
            <w:tcW w:w="3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аповалова Тетяна</w:t>
              <w:br/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87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вєт</w:t>
              <w:br/>
              <w:t xml:space="preserve">Софія 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Puzzle</w:t>
            </w:r>
          </w:p>
        </w:tc>
        <w:tc>
          <w:tcPr>
            <w:tcW w:w="3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ломієць Валерія</w:t>
              <w:br/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71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вець</w:t>
              <w:br/>
              <w:t xml:space="preserve">Марія 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3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ексашина Дар`я</w:t>
              <w:br/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39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аруніч</w:t>
              <w:br/>
              <w:t xml:space="preserve">Поліна 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3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ексашина Дар`я</w:t>
              <w:br/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35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зьмінская</w:t>
              <w:br/>
              <w:t xml:space="preserve">Анастасія 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3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ілогурова Христина</w:t>
              <w:br/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70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Науменко</w:t>
              <w:br/>
              <w:t xml:space="preserve">Анастасія 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Puzzle</w:t>
            </w:r>
          </w:p>
        </w:tc>
        <w:tc>
          <w:tcPr>
            <w:tcW w:w="3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потєва Дар`я</w:t>
              <w:br/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63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ощенко</w:t>
              <w:br/>
              <w:t xml:space="preserve">Інна 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Puzzle</w:t>
            </w:r>
          </w:p>
        </w:tc>
        <w:tc>
          <w:tcPr>
            <w:tcW w:w="3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потєва Дар`я</w:t>
              <w:br/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35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гаркова</w:t>
              <w:br/>
              <w:t xml:space="preserve">Дар`я 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Puzzle</w:t>
            </w:r>
          </w:p>
        </w:tc>
        <w:tc>
          <w:tcPr>
            <w:tcW w:w="3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ідорцова Яна</w:t>
              <w:br/>
            </w:r>
          </w:p>
        </w:tc>
      </w:tr>
      <w:tr>
        <w:trPr/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17</w:t>
            </w:r>
          </w:p>
        </w:tc>
        <w:tc>
          <w:tcPr>
            <w:tcW w:w="21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ригорян</w:t>
              <w:br/>
              <w:t xml:space="preserve">Юлія </w:t>
            </w:r>
          </w:p>
        </w:tc>
        <w:tc>
          <w:tcPr>
            <w:tcW w:w="313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  <w:br/>
              <w:t>Feel the Vibe</w:t>
            </w:r>
          </w:p>
        </w:tc>
        <w:tc>
          <w:tcPr>
            <w:tcW w:w="3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ілогурова Христина</w:t>
              <w:b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8:21:00Z</dcterms:created>
  <dc:creator>Елена</dc:creator>
  <dc:description/>
  <cp:keywords/>
  <dc:language>en-US</dc:language>
  <cp:lastModifiedBy>Елена</cp:lastModifiedBy>
  <dcterms:modified xsi:type="dcterms:W3CDTF">2025-10-04T12:45:00Z</dcterms:modified>
  <cp:revision>7</cp:revision>
  <dc:subject/>
  <dc:title/>
</cp:coreProperties>
</file>